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351270" cy="88480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99835" cy="8776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25870" cy="88118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81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3-14T01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